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4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889"/>
        <w:gridCol w:w="2970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іпов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981"/>
        <w:gridCol w:w="3279"/>
        <w:gridCol w:w="246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іп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51:00Z</dcterms:modified>
  <cp:revision>3</cp:revision>
  <dc:subject/>
  <dc:title>Всеукраїнські змагання з сучасних танців</dc:title>
</cp:coreProperties>
</file>